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9.05.2023 г. № 79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6.12.2022 г № 6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3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январь - май месяц 2023 года, </w:t>
      </w:r>
      <w:r>
        <w:rPr>
          <w:rFonts w:cs="Times New Roman" w:ascii="Times New Roman" w:hAnsi="Times New Roman"/>
          <w:sz w:val="28"/>
          <w:szCs w:val="28"/>
        </w:rPr>
        <w:t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>в пункте 3 статьи 6 слова «на 2023 год в размере 796 300 рублей» заменить словами «на 2023 год в размере 582 100 рублей».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3,5,7,9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ыжского сельсовета             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ыжского сельсовета                                                                      А.В. Бураченко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User</cp:lastModifiedBy>
  <cp:lastPrinted>2021-11-26T11:26:00Z</cp:lastPrinted>
  <dcterms:modified xsi:type="dcterms:W3CDTF">2023-06-02T12:13:00Z</dcterms:modified>
  <cp:revision>21</cp:revision>
  <dc:subject/>
  <dc:title>                                           </dc:title>
</cp:coreProperties>
</file>